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>Broj: 07.05/020-472-14/24</w:t>
      </w:r>
    </w:p>
    <w:p>
      <w:pPr>
        <w:pStyle w:val="Normal"/>
        <w:jc w:val="both"/>
        <w:rPr/>
      </w:pPr>
      <w:r>
        <w:rPr>
          <w:lang w:val="sr-BA"/>
        </w:rPr>
        <w:t>Datum: 24. juli 2024. godine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NARODNA SKUPŠTINA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REPUBLIKE SRPSKE</w:t>
      </w:r>
    </w:p>
    <w:p>
      <w:pPr>
        <w:pStyle w:val="Normal"/>
        <w:ind w:firstLine="709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BA"/>
        </w:rPr>
        <w:t>Ministarstvo prosvjete i kulture, postupajući u skladu sa članom 198. stav 4. Poslovnika Narodne skupštine Republike Srpske („Službeni glasnik Republike Srpske“</w:t>
      </w:r>
      <w:r>
        <w:rPr>
          <w:lang w:val="sr-Latn-BA"/>
        </w:rPr>
        <w:t>,</w:t>
      </w:r>
      <w:r>
        <w:rPr>
          <w:lang w:val="sr-BA"/>
        </w:rPr>
        <w:t xml:space="preserve"> broj 66/20), a u vezi sa Zaključkom Narodne skupštine Republike Srpske broj 02/1-021-778/24 od 4. jula 2024. </w:t>
      </w:r>
      <w:r>
        <w:rPr>
          <w:lang w:val="sr-Latn-BA"/>
        </w:rPr>
        <w:t>godine</w:t>
      </w:r>
      <w:r>
        <w:rPr>
          <w:lang w:val="sr-BA"/>
        </w:rPr>
        <w:t xml:space="preserve"> („Službeni glasnik Republike Srpske“</w:t>
      </w:r>
      <w:r>
        <w:rPr>
          <w:lang w:val="sr-Latn-BA"/>
        </w:rPr>
        <w:t>,</w:t>
      </w:r>
      <w:r>
        <w:rPr>
          <w:lang w:val="sr-BA"/>
        </w:rPr>
        <w:t xml:space="preserve"> broj 61/24), nakon sprovedene javne rasprave o Nacrtu zakona o učeničkom standardu,  dostavlja  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IZVJEŠTAJ O REZULTATIMA JAVNE RASPRAVE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O NACRTU ZAKONA O UČENIČKOM STANDARDU</w:t>
      </w:r>
    </w:p>
    <w:p>
      <w:pPr>
        <w:pStyle w:val="Normal"/>
        <w:ind w:firstLine="709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9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0" w:after="120"/>
        <w:ind w:firstLine="709"/>
        <w:jc w:val="both"/>
        <w:rPr>
          <w:color w:val="FF0000"/>
          <w:lang w:val="sr-BA"/>
        </w:rPr>
      </w:pPr>
      <w:r>
        <w:rPr>
          <w:lang w:val="sr-BA"/>
        </w:rPr>
        <w:t xml:space="preserve">Narodna skupština Republike Srpske razmatrala je i usvojila Nacrt zakona o učeničkom standardu na 10. redovnoj sjednici, održanoj dana 2. jula 2024. godine, te donijela Zaključak u vezi sa Nacrtom zakona o učeničkom standardu, broj: 02/1-021-778/24 od 4. jula 2024. godine, kojim je navedeni Zakon upućen na javnu raspravu, jer se navedenim Nacrtom zakona uređuju pitanja od posebnog značaja za građane i o kojima je neophodno da se najšire konsultuju zainteresovani organi i organizacije, naučne i stručne institucije. Zaključkom Narodne skupštine Republike Srpske, Ministarstvo prosvjete i kulture je zaduženo da organizuje i sprovede javnu raspravu o predmetnom Zakonu u roku od 30 dana i dostavi Narodnoj skupštini, uz prijedlog zakona, izvještaj o rezultatima javne rasprave sa mišljenjima i prijedlozima iznesenim u istoj. </w:t>
      </w:r>
    </w:p>
    <w:p>
      <w:pPr>
        <w:pStyle w:val="Normal"/>
        <w:ind w:firstLine="709"/>
        <w:jc w:val="both"/>
        <w:rPr>
          <w:rFonts w:eastAsia="MS Mincho;ＭＳ 明朝"/>
          <w:color w:val="FF0000"/>
          <w:lang w:val="sr-BA"/>
        </w:rPr>
      </w:pPr>
      <w:r>
        <w:rPr>
          <w:rFonts w:eastAsia="MS Mincho;ＭＳ 明朝"/>
          <w:color w:val="FF0000"/>
          <w:lang w:val="sr-BA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lang w:val="sr-BA"/>
        </w:rPr>
      </w:pPr>
      <w:r>
        <w:rPr>
          <w:rFonts w:eastAsia="MS Mincho;ＭＳ 明朝"/>
          <w:b/>
          <w:lang w:val="sr-BA"/>
        </w:rPr>
        <w:t>I Organizacija javne rasprave i učesnici</w:t>
      </w:r>
    </w:p>
    <w:p>
      <w:pPr>
        <w:pStyle w:val="Normal"/>
        <w:ind w:firstLine="709"/>
        <w:jc w:val="both"/>
        <w:rPr>
          <w:rFonts w:eastAsia="MS Mincho;ＭＳ 明朝"/>
          <w:b/>
          <w:b/>
          <w:lang w:val="sr-BA"/>
        </w:rPr>
      </w:pPr>
      <w:r>
        <w:rPr>
          <w:rFonts w:eastAsia="MS Mincho;ＭＳ 明朝"/>
          <w:b/>
          <w:lang w:val="sr-BA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val="sr-BA"/>
        </w:rPr>
        <w:t xml:space="preserve">Tekst Nacrta zakona o učeničkom standardu bio je dostupan javnosti na internet stranicama Ministarstva prosvjete i kulture </w:t>
      </w:r>
      <w:r>
        <w:rPr>
          <w:rFonts w:eastAsia="MS Mincho;ＭＳ 明朝"/>
          <w:color w:val="4472C4"/>
          <w:u w:val="single"/>
          <w:lang w:val="sr-BA"/>
        </w:rPr>
        <w:t>www.vladars.rs</w:t>
      </w:r>
      <w:r>
        <w:rPr>
          <w:rFonts w:eastAsia="MS Mincho;ＭＳ 明朝"/>
          <w:color w:val="0070C0"/>
          <w:lang w:val="sr-BA"/>
        </w:rPr>
        <w:t>,</w:t>
      </w:r>
      <w:r>
        <w:rPr>
          <w:rFonts w:eastAsia="MS Mincho;ＭＳ 明朝"/>
          <w:lang w:val="sr-BA"/>
        </w:rPr>
        <w:t xml:space="preserve"> Narodne skupštine </w:t>
      </w:r>
      <w:r>
        <w:rPr>
          <w:rFonts w:eastAsia="MS Mincho;ＭＳ 明朝"/>
          <w:color w:val="4472C4"/>
          <w:lang w:val="sr-BA"/>
        </w:rPr>
        <w:t>www.narodnaskupstinars.rs</w:t>
      </w:r>
      <w:r>
        <w:rPr>
          <w:rFonts w:eastAsia="MS Mincho;ＭＳ 明朝"/>
          <w:lang w:val="sr-BA"/>
        </w:rPr>
        <w:t xml:space="preserve">.  </w:t>
      </w:r>
      <w:r>
        <w:rPr>
          <w:lang w:val="sr-BA" w:eastAsia="en-US"/>
        </w:rPr>
        <w:t xml:space="preserve">Ministarstvo je Pozivom na javnu raspravu obavijestilo sve zainteresovane subjekte da, putem elektronske pošte dostave svoje prijedloge, primjedbe i sugestije na Nacrt zakona. Javne rasprave  o Nacrtu zakona održane su </w:t>
      </w:r>
      <w:r>
        <w:rPr>
          <w:lang w:val="sr-BA"/>
        </w:rPr>
        <w:t>u dva grada, Banja Luci i Doboju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lang w:val="sr-BA"/>
        </w:rPr>
        <w:t>Ministarstvo je javnu raspravu organizovalo u sljedećim jedinicama lokalne samouprave: Banjaluka i Doboj. Javnoj raspravi, pored predstavnika Ministarstva su prisustvovali predstavnici domova i srednjih škola.</w:t>
      </w:r>
    </w:p>
    <w:p>
      <w:pPr>
        <w:pStyle w:val="Normal"/>
        <w:spacing w:before="120" w:after="120"/>
        <w:ind w:firstLine="709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spacing w:before="120" w:after="120"/>
        <w:ind w:firstLine="709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spacing w:before="120" w:after="120"/>
        <w:ind w:firstLine="709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spacing w:before="120" w:after="120"/>
        <w:ind w:firstLine="709"/>
        <w:jc w:val="both"/>
        <w:rPr>
          <w:lang w:val="sr-BA"/>
        </w:rPr>
      </w:pPr>
      <w:r>
        <w:rPr>
          <w:lang w:val="sr-BA"/>
        </w:rPr>
        <w:t>U organizovanju javne rasprave, značajnu logističku podršku Ministarstvu pružili su domovi.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lang w:val="sr-BA"/>
        </w:rPr>
      </w:pPr>
      <w:r>
        <w:rPr>
          <w:rFonts w:eastAsia="Arial Unicode MS"/>
          <w:lang w:val="sr-BA"/>
        </w:rPr>
        <w:tab/>
        <w:t>Pregled javnih rasprava sa mjestom i vremenom održavanja dajemo u tekstu koji slijedi:</w:t>
      </w:r>
    </w:p>
    <w:p>
      <w:pPr>
        <w:pStyle w:val="Normal"/>
        <w:ind w:firstLine="709"/>
        <w:jc w:val="both"/>
        <w:rPr>
          <w:rFonts w:eastAsia="Arial Unicode MS"/>
          <w:lang w:val="sr-BA"/>
        </w:rPr>
      </w:pPr>
      <w:r>
        <w:rPr>
          <w:rFonts w:eastAsia="Arial Unicode MS"/>
          <w:lang w:val="sr-B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lang w:val="sr-BA"/>
        </w:rPr>
        <w:t>JAVNA RASPRAVA – BANjA LUKA,  24.07.2024.  godine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Mjesto održavanja: Administrativni centar Vlade Republike Srpske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sr-BA"/>
        </w:rPr>
      </w:pPr>
      <w:r>
        <w:rPr>
          <w:lang w:val="sr-BA"/>
        </w:rPr>
        <w:t>JAVNA RASPRAVA –DOBOJ, 26.07.2024. godine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Mjesto održavanja: Skupštinska sala grada Doboja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BA"/>
        </w:rPr>
        <w:t>Javnim raspravama su prisustvovali predstavnici Ministarstva prosvjete i kulture Republike Srpske: Bojana Kos,</w:t>
      </w:r>
      <w:r>
        <w:rPr>
          <w:b/>
          <w:lang w:val="sr-BA"/>
        </w:rPr>
        <w:t xml:space="preserve"> </w:t>
      </w:r>
      <w:r>
        <w:rPr>
          <w:rStyle w:val="StrongEmphasis"/>
          <w:b w:val="false"/>
          <w:lang w:val="sr-BA"/>
        </w:rPr>
        <w:t>v. d. pomoćnika ministra za srednje obrazovanje i vaspitanje i obrazovanje odraslih, Bojana Vokić, sekretar Ministarstva, Sanja Račić,</w:t>
      </w:r>
      <w:r>
        <w:rPr>
          <w:lang w:val="sr-BA"/>
        </w:rPr>
        <w:t xml:space="preserve"> načelnik Odjeljenja za opšte srednje i umjetničko vaspitanje i obrazovanje, Marija Jorgić, viši stručni saradnik za normativno-pravne poslove, Sonja Vrhovac, VSS za normativno-pravne poslove, Siniša Ovuka, direktor JU Srednjoškolski dom Banja Luka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Rasprave su organizovane na način da su izneseni razlozi za donošenje Zakona, te su obrazložena predložena rješenja, nakon čega se vodila rasprava, odnosno dala mogućnost za pitanja, komentare, sugestije.</w:t>
      </w:r>
    </w:p>
    <w:p>
      <w:pPr>
        <w:pStyle w:val="Normal"/>
        <w:ind w:firstLine="709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9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II  Prijedlozi, primjedbe, komentari i sugestije sa javne rasprave</w:t>
      </w:r>
    </w:p>
    <w:p>
      <w:pPr>
        <w:pStyle w:val="Normal"/>
        <w:ind w:firstLine="709"/>
        <w:jc w:val="both"/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sr-BA"/>
        </w:rPr>
        <w:t>U okviru javne rasprave izneseni su komentari na predložene odredbe. U okviru Javne rasprave u Banja Luci, direktor JU Srednjoškolskog doma Banja, Siniša Ovuka, dao je prijedloge i sugestije da se zakonom propiše naknada za članove upravnog odbora i kolika bi ista bila, da se definiše šta podrazumijeva smještaj u domu, da broj učenika u vaspitnim grupama bude najmanje 16, a najviše 24 učenika</w:t>
      </w:r>
      <w:r>
        <w:rPr>
          <w:rFonts w:eastAsia="Calibri"/>
          <w:lang w:val="sr-BA"/>
        </w:rPr>
        <w:t xml:space="preserve">, </w:t>
      </w:r>
      <w:r>
        <w:rPr>
          <w:rFonts w:eastAsia="Calibri"/>
          <w:color w:val="000000"/>
          <w:lang w:val="sr-BA"/>
        </w:rPr>
        <w:t>ali ista nije prihvaćena iz razloga što i u Zakonu o srednjem obrazovanju i vaspitanju stoji da je optimalan broj učenika u odjeljenju 24, te je isto usaglašeno sa navedenim Zakonom.</w:t>
      </w:r>
      <w:r>
        <w:rPr>
          <w:lang w:val="sr-BA"/>
        </w:rPr>
        <w:t xml:space="preserve"> </w:t>
      </w:r>
      <w:r>
        <w:rPr>
          <w:rFonts w:eastAsia="Calibri"/>
          <w:lang w:val="sr-BA"/>
        </w:rPr>
        <w:t>Prihvaćen je prijedlog da se zakonom propiše naknada za članove upravnog odbora.</w:t>
      </w:r>
    </w:p>
    <w:p>
      <w:pPr>
        <w:pStyle w:val="ListParagraph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U okviru javne rasprave održane u Skupštinskoj sali Grada Doboja, prisustvovali su direktor JU Ekonomska škola Doboj, predstavnici JU Doma učenika Doboj i direktor JU Doma učenika Trebinje, Miro Gredo. Direktor Miro Gredo koji je ujedno i bio član radne grupe za izradu Zakona o učeničkom standardu, pohvalio je novine u zakonu kao pozitivnu promjenu, a posebno odredbe kojima je propisan Savjet roditelja.  </w:t>
      </w:r>
    </w:p>
    <w:p>
      <w:pPr>
        <w:pStyle w:val="ListParagraph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lang w:val="sr-BA"/>
        </w:rPr>
        <w:t>Prijedlozi i sugestije sa javne rasprave koji su bili usmjereni na poboljšanje predloženog teksta Nacrta zakona i koji su smatrani opravdanim, ugrađeni su u tekst ovog zakona.</w:t>
      </w:r>
    </w:p>
    <w:p>
      <w:pPr>
        <w:pStyle w:val="ListParagraph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lang w:val="sr-BA"/>
        </w:rPr>
        <w:t>Ministarstvo prosvjete i kulture dostavlja Narodnoj skupštini Republike Srpske Izvještaj o rezultatima javne rasprave o Nacrtu zakona o učeničkom standardu, sa mišljenjima i prijedlozima iznesenim u istoj, uz Prijedlog zakona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/>
          <w:b/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rPr>
          <w:b/>
          <w:b/>
          <w:lang w:val="sr-BA"/>
        </w:rPr>
      </w:pPr>
      <w:r>
        <w:rPr>
          <w:b/>
          <w:lang w:val="sr-BA"/>
        </w:rPr>
        <w:tab/>
        <w:t>Ministar</w:t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rPr>
          <w:b/>
          <w:b/>
          <w:lang w:val="sr-BA"/>
        </w:rPr>
      </w:pPr>
      <w:r>
        <w:rPr>
          <w:b/>
          <w:lang w:val="sr-BA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rPr/>
      </w:pPr>
      <w:r>
        <w:rPr>
          <w:b/>
          <w:lang w:val="sr-BA"/>
        </w:rPr>
        <w:tab/>
        <w:t>Željka Stojičić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BA"/>
      </w:rPr>
      <w:t xml:space="preserve">         </w:t>
    </w:r>
    <w:r>
      <w:rPr/>
      <w:drawing>
        <wp:inline distT="0" distB="0" distL="0" distR="0">
          <wp:extent cx="1102995" cy="1086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02995" cy="1086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940</wp:posOffset>
              </wp:positionH>
              <wp:positionV relativeFrom="paragraph">
                <wp:posOffset>1069340</wp:posOffset>
              </wp:positionV>
              <wp:extent cx="7211060" cy="469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10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lang w:val="sr-BA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lang w:val="sr-BA"/>
                            </w:rPr>
                            <w:t>МИНИСТАРСТВО ПРОСВЈЕТЕ И КУЛТУР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8pt;height:36.95pt;mso-wrap-distance-left:9.05pt;mso-wrap-distance-right:9.05pt;mso-wrap-distance-top:0pt;mso-wrap-distance-bottom:0pt;margin-top:84.2pt;mso-position-vertical-relative:text;margin-left:2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>РЕПУБЛИКА СРПСКА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Calibri" w:hAnsi="Calibri" w:cs="Calibri"/>
                        <w:b/>
                        <w:b/>
                        <w:lang w:val="sr-BA"/>
                      </w:rPr>
                    </w:pPr>
                    <w:r>
                      <w:rPr>
                        <w:rFonts w:cs="Calibri" w:ascii="Calibri" w:hAnsi="Calibri"/>
                        <w:b/>
                        <w:lang w:val="sr-BA"/>
                      </w:rPr>
                      <w:t>МИНИСТАРСТВО ПРОСВЈЕТЕ И КУЛТУР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sr-CS"/>
      </w:rPr>
    </w:pPr>
    <w:r>
      <w:rPr>
        <w:lang w:val="sr-CS"/>
      </w:rPr>
    </w:r>
  </w:p>
  <w:p>
    <w:pPr>
      <w:pStyle w:val="Header"/>
      <w:jc w:val="center"/>
      <w:rPr>
        <w:lang w:val="sr-CS"/>
      </w:rPr>
    </w:pPr>
    <w:r>
      <w:rPr>
        <w:lang w:val="sr-CS"/>
      </w:rPr>
    </w:r>
  </w:p>
  <w:p>
    <w:pPr>
      <w:pStyle w:val="Header"/>
      <w:jc w:val="cent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5920</wp:posOffset>
              </wp:positionH>
              <wp:positionV relativeFrom="paragraph">
                <wp:posOffset>76835</wp:posOffset>
              </wp:positionV>
              <wp:extent cx="6053455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3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6pt,6.05pt" to="506.2pt,6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6235</wp:posOffset>
              </wp:positionH>
              <wp:positionV relativeFrom="paragraph">
                <wp:posOffset>107315</wp:posOffset>
              </wp:positionV>
              <wp:extent cx="6816090" cy="5130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609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CS"/>
                            </w:rPr>
                            <w:t>Трг Републике 1,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CS"/>
                            </w:rPr>
                            <w:t>Бања Лука, тел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CS"/>
                            </w:rPr>
                            <w:t xml:space="preserve"> 051/338-437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</w:rPr>
                            <w:t xml:space="preserve">,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Latn-BA"/>
                            </w:rPr>
                            <w:t>fax: 051/338-87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CS"/>
                            </w:rPr>
                            <w:t>6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Latn-BA"/>
                            </w:rPr>
                            <w:t>,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Latn-CS"/>
                            </w:rPr>
                            <w:t xml:space="preserve">www.vladars.rs,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</w:rPr>
                            <w:t>е-mail: mp@mp.vladars.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.7pt;height:40.4pt;mso-wrap-distance-left:9.05pt;mso-wrap-distance-right:9.05pt;mso-wrap-distance-top:0pt;mso-wrap-distance-bottom:0pt;margin-top:8.45pt;mso-position-vertical-relative:text;margin-left:28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CS"/>
                      </w:rPr>
                      <w:t>Трг Републике 1,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CS"/>
                      </w:rPr>
                      <w:t>Бања Лука, тел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</w:rPr>
                      <w:t>: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CS"/>
                      </w:rPr>
                      <w:t xml:space="preserve"> 051/338-437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</w:rPr>
                      <w:t xml:space="preserve">, 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Latn-BA"/>
                      </w:rPr>
                      <w:t>fax: 051/338-87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CS"/>
                      </w:rPr>
                      <w:t>6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Latn-BA"/>
                      </w:rPr>
                      <w:t>,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C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Latn-CS"/>
                      </w:rPr>
                      <w:t xml:space="preserve">www.vladars.rs, 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</w:rPr>
                      <w:t>е-mail: mp@mp.vladars.r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00"/>
      <w:sz w:val="32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08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bCs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10:00Z</dcterms:created>
  <dc:creator>Јелена</dc:creator>
  <dc:description/>
  <cp:keywords/>
  <dc:language>en-US</dc:language>
  <cp:lastModifiedBy>Helena Radulj</cp:lastModifiedBy>
  <cp:lastPrinted>2021-11-11T08:48:00Z</cp:lastPrinted>
  <dcterms:modified xsi:type="dcterms:W3CDTF">2024-11-07T12:53:00Z</dcterms:modified>
  <cp:revision>53</cp:revision>
  <dc:subject/>
  <dc:title>Број: 07</dc:title>
</cp:coreProperties>
</file>